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572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9.12.2018 № </w:t>
            </w:r>
            <w:r>
              <w:rPr>
                <w:bCs/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.12.2018                                                                         № 33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еречней</w:t>
      </w:r>
      <w:r>
        <w:rPr>
          <w:b/>
          <w:bCs/>
          <w:sz w:val="28"/>
          <w:szCs w:val="28"/>
        </w:rPr>
        <w:t xml:space="preserve"> дефицитных и востребованных профессий и должностей работников бюджетной сферы 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квалифици</w:t>
        <w:softHyphen/>
        <w:t>рованными специалистами  бюджетных уч</w:t>
        <w:softHyphen/>
        <w:t>реждений образования, культуры, здравоохранения Тимашевского района путем улучшения их жилищных условий</w:t>
      </w:r>
      <w:r>
        <w:rPr>
          <w:bCs/>
          <w:sz w:val="28"/>
          <w:szCs w:val="28"/>
        </w:rPr>
        <w:t>, по результатам мониторингов обеспеченности квалифицированными специалистами муниципальных учреждений бюджетной сферы, проводимых администрацией муниципального бюджетного учреждения здравоохранения «Тимашевская центральная районная больница», управлением образования администрации муниципального образо-вания Тимашевский район, отделом культуры администрации муниципального образования Тимашевский район в сентябре 2018 года, Совет муниципального образования Тимашевский район р е ш и л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еречень </w:t>
      </w:r>
      <w:r>
        <w:rPr>
          <w:bCs/>
          <w:sz w:val="28"/>
          <w:szCs w:val="28"/>
        </w:rPr>
        <w:t xml:space="preserve">дефицитных и востребованных профессий и должностей работников </w:t>
      </w:r>
      <w:r>
        <w:rPr>
          <w:sz w:val="28"/>
          <w:szCs w:val="28"/>
        </w:rPr>
        <w:t>муниципального бюджетного учреждения здравоохранения «Тимашевская центральная районная больница» муниципального образования Тимаше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еречень </w:t>
      </w:r>
      <w:r>
        <w:rPr>
          <w:bCs/>
          <w:sz w:val="28"/>
          <w:szCs w:val="28"/>
        </w:rPr>
        <w:t xml:space="preserve">дефицитных и востребованных профессий и должностей работников </w:t>
      </w:r>
      <w:r>
        <w:rPr>
          <w:sz w:val="28"/>
          <w:szCs w:val="28"/>
        </w:rPr>
        <w:t>муниципальных образовательных организаций муниципального образования Тимаше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еречень </w:t>
      </w:r>
      <w:r>
        <w:rPr>
          <w:bCs/>
          <w:sz w:val="28"/>
          <w:szCs w:val="28"/>
        </w:rPr>
        <w:t xml:space="preserve">дефицитных и востребованных профессий и должностей работников </w:t>
      </w:r>
      <w:r>
        <w:rPr>
          <w:sz w:val="28"/>
          <w:szCs w:val="28"/>
        </w:rPr>
        <w:t>муниципальных учреждений культуры муниципального образования Тимаше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 3)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-нистрации м</w:t>
      </w:r>
      <w:r>
        <w:rPr>
          <w:sz w:val="28"/>
        </w:rPr>
        <w:t xml:space="preserve">униципального образования Тимашевский район (Мельникова) обнародовать настоящее решение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</w:rPr>
        <w:t>Отделу информационных технологий администрации муници-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</w:rPr>
        <w:t>Считать утратившим силу решение Совета муниципального образования Тимашевский район от 15 ноября 2017 года № 228                       «Об утверждении Перечней дефицитных и востребованных профессий и должностей работников бюджетной сферы»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троль за выполнение решения возложить на первого замести-теля главы  муниципального образования Тимашевский район Е.И. Мальченко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  <w:szCs w:val="28"/>
        </w:rPr>
        <w:t>Решение вступает в силу со дня его подписания и распространяется на правоотношения, возникшие с 1 декабря 2018 года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35:00Z</dcterms:created>
  <dc:creator>Admin</dc:creator>
  <dc:description/>
  <cp:keywords/>
  <dc:language>en-US</dc:language>
  <cp:lastModifiedBy>User</cp:lastModifiedBy>
  <cp:lastPrinted>2018-12-20T13:40:00Z</cp:lastPrinted>
  <dcterms:modified xsi:type="dcterms:W3CDTF">2018-12-21T06:21:00Z</dcterms:modified>
  <cp:revision>46</cp:revision>
  <dc:subject/>
  <dc:title>ПРОЕКТ</dc:title>
</cp:coreProperties>
</file>